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 Threats – examine several anti-virus protection websites to determine the most current virus threat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2295</wp:posOffset>
            </wp:positionH>
            <wp:positionV relativeFrom="paragraph">
              <wp:posOffset>132080</wp:posOffset>
            </wp:positionV>
            <wp:extent cx="3486150" cy="1959610"/>
            <wp:effectExtent l="0" t="0" r="0" b="0"/>
            <wp:wrapTight wrapText="bothSides">
              <wp:wrapPolygon edited="0">
                <wp:start x="-109" y="0"/>
                <wp:lineTo x="-109" y="21416"/>
                <wp:lineTo x="21600" y="21416"/>
                <wp:lineTo x="21600" y="0"/>
                <wp:lineTo x="-10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Go to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ymantec.com</w:t>
        </w:r>
      </w:hyperlink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64845</wp:posOffset>
                </wp:positionH>
                <wp:positionV relativeFrom="paragraph">
                  <wp:posOffset>443865</wp:posOffset>
                </wp:positionV>
                <wp:extent cx="4933950" cy="619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35pt;margin-top:34.95pt;width:0pt;height:0pt" type="_x0000_t32">
                <v:stroke color="black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 Click on the Threatcon link on the bottom of the page and click on “View all Viruses and Threats”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lick on the links for the last five threat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pen a Word document and create a Table with the following information. (Remember to reset your defaults and format your paper into MLA format.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665"/>
        <w:gridCol w:w="1620"/>
        <w:gridCol w:w="1620"/>
        <w:gridCol w:w="162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Viru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 of what the virus do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d 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mage 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tion Level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ill in the chart with the information from the top five viruses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2300</wp:posOffset>
            </wp:positionH>
            <wp:positionV relativeFrom="paragraph">
              <wp:posOffset>63500</wp:posOffset>
            </wp:positionV>
            <wp:extent cx="3446145" cy="1936750"/>
            <wp:effectExtent l="0" t="0" r="0" b="0"/>
            <wp:wrapTight wrapText="bothSides">
              <wp:wrapPolygon edited="0">
                <wp:start x="-109" y="0"/>
                <wp:lineTo x="-109" y="21444"/>
                <wp:lineTo x="21600" y="21444"/>
                <wp:lineTo x="21600" y="0"/>
                <wp:lineTo x="-109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Go to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a.com/securityadvisor</w:t>
        </w:r>
      </w:hyperlink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88895</wp:posOffset>
                </wp:positionH>
                <wp:positionV relativeFrom="paragraph">
                  <wp:posOffset>150495</wp:posOffset>
                </wp:positionV>
                <wp:extent cx="1495425" cy="866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11.85pt;width:0pt;height:0pt" type="_x0000_t32">
                <v:stroke color="black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7.  Go to the “Newly Discovered” threat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If the first five viruses are different than the ones in your previous table, then add them to your Word document (Hint: after you click on a virus, check the “Also known as” list to make sure it is a different virus.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rite a short paragraph describing which virus is the most dangerous and why?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dd a title (Security Threats) to the Word docume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ave as “Security Threats” in your p drive/Computer Applications I/Classwork folder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Print or send an email to the teacher with this assignment as an attachment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ymantec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a.com/securityadviso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35:00Z</dcterms:created>
  <dc:creator>Phil Schneider</dc:creator>
  <dc:description/>
  <dc:language>en-US</dc:language>
  <cp:lastModifiedBy>Phil Schneider</cp:lastModifiedBy>
  <dcterms:modified xsi:type="dcterms:W3CDTF">2012-10-08T19:37:00Z</dcterms:modified>
  <cp:revision>1</cp:revision>
  <dc:subject/>
  <dc:title/>
</cp:coreProperties>
</file>